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EXO IV</w:t>
      </w:r>
    </w:p>
    <w:p>
      <w:pPr>
        <w:pStyle w:val="Normal"/>
        <w:ind w:left="2832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5715</wp:posOffset>
                </wp:positionV>
                <wp:extent cx="5317490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59944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MORIAL DESCRITIV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ALERIA DE ÁGUAS PLUVI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C0C0C0" style="position:absolute;rotation:-0;width:418.7pt;height:47.2pt;mso-wrap-distance-left:9.05pt;mso-wrap-distance-right:9.05pt;mso-wrap-distance-top:0pt;mso-wrap-distance-bottom:0pt;margin-top:0.45pt;mso-position-vertical-relative:text;margin-left:0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MORIAL DESCRITIV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GALERIA DE ÁGUAS PLUVIA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Corpodetexto3"/>
        <w:rPr/>
      </w:pPr>
      <w:r>
        <w:rPr>
          <w:bCs w:val="false"/>
        </w:rPr>
        <w:t>1) JUSTIFICATIV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ender as necessidades da população e da Saecil, devido a constantes problemas causados pelas chuvas, assim tendo que adequar e executar galerias de águas pluvi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) OBJET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xecução de bocas de lobo e galerias de águas pluviais em diversos locais da cidade de Leme-SP, conforme Anexo I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) ESPECIFICAÇÕES TÉCNICAS E CONSTRUTIV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Bocas de lobo com grade e guia tipo chapéu</w:t>
      </w:r>
      <w:r>
        <w:rPr>
          <w:sz w:val="22"/>
        </w:rPr>
        <w:t xml:space="preserve">: serão executadas com blocos de concreto tipo estrutural de 14x19x39 (resistência 4,5 mpa), assentados com argamassa de cimento e areia  (traço 1: 3 ) com dimensões de 1,05 x 1,05 x 1,00 m (C x L x H), sobre base de concreto (e = 10 cm) e terreno fortemente apiloado. Colocação de grade de ferro mecanico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1”, com montante de ferro chato de 2” x 3/8” e ferro cantoneira 2”x3/8”,  com sistema basculante, devidamente fixada a caixa, conforme detalhe no projeto.A grade, após ser devidamente lixada, receberá pintura de fundo na tinta grafite, e depois, </w:t>
      </w:r>
      <w:r>
        <w:rPr>
          <w:b/>
          <w:sz w:val="22"/>
        </w:rPr>
        <w:t>pintada com esmalte sintético na cor amarelo ouro em duas demãos</w:t>
      </w:r>
      <w:r>
        <w:rPr>
          <w:sz w:val="22"/>
        </w:rPr>
        <w:t>.</w:t>
      </w:r>
    </w:p>
    <w:p>
      <w:pPr>
        <w:pStyle w:val="Corpodetexto2"/>
        <w:rPr/>
      </w:pPr>
      <w:r>
        <w:rPr/>
        <w:t xml:space="preserve">A primeira e última fiada dos blocos deverá ser preenchida com concreto fck=15 mpa. Deverá ser colocada tampa de concreto armado (e = 8 cm), com ferros </w:t>
      </w:r>
      <w:r>
        <w:rPr>
          <w:rFonts w:eastAsia="Symbol" w:cs="Symbol" w:ascii="Symbol" w:hAnsi="Symbol"/>
        </w:rPr>
        <w:t></w:t>
      </w:r>
      <w:r>
        <w:rPr/>
        <w:t xml:space="preserve"> 3/8” em malha de 10 cm, devidamente chumbada a caixa.</w:t>
      </w:r>
    </w:p>
    <w:p>
      <w:pPr>
        <w:pStyle w:val="Normal"/>
        <w:jc w:val="both"/>
        <w:rPr/>
      </w:pPr>
      <w:r>
        <w:rPr>
          <w:b/>
          <w:sz w:val="22"/>
        </w:rPr>
        <w:t>OBS.:</w:t>
      </w:r>
      <w:r>
        <w:rPr>
          <w:sz w:val="22"/>
        </w:rPr>
        <w:t xml:space="preserve"> Caso haja a necessidade de execução de caixa dupla, a mesma terá as dimensões de 2,50 x 1,05 x 1,00 m (C x L x H), obedecendo as mesmas normas construtivas citadas anteriorm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)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Poços de Visita</w:t>
      </w:r>
      <w:r>
        <w:rPr>
          <w:sz w:val="22"/>
        </w:rPr>
        <w:t>: caixas centrais, que serão executadas com blocos de concreto tipo estrutural de 19x19x39 (resistencia 4,5 mpa), assentados com argamassa de cimento e areia (traço 1 : 3 ) com dimensões de 1,30 x 1,20 x  altura variável (C x L x H</w:t>
      </w:r>
      <w:r>
        <w:rPr>
          <w:sz w:val="22"/>
          <w:vertAlign w:val="subscript"/>
        </w:rPr>
        <w:t>v</w:t>
      </w:r>
      <w:r>
        <w:rPr>
          <w:sz w:val="22"/>
        </w:rPr>
        <w:t xml:space="preserve">), sobre base de concreto (e = 10 cm) e terreno fortemente apiloado. Na primeira e última fiada, deverão ser colocados 2 ferros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1/4” por fiada, assentados com argamassa de cimento e areia (traço 1 : 3) e os blocos serão preenchidos com concreto fck=15 mpa. Deverá ser colocada tampa de concreto armado ( e = 15 cm), com ferros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3/8” em malha de 10 cm na camada superior e ferros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1/2” em malha de 10 cm na camada inferior, devidamente chumbada a caixa.Sobre a tampa de concreto será executada chaminé para limpeza em alvenaria de bloco estrutural,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0,60 com tampão de ferro fundido, devidamente fixado à chaminé, conforme detalhe no projeto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OBS.:</w:t>
      </w:r>
      <w:r>
        <w:rPr>
          <w:sz w:val="22"/>
        </w:rPr>
        <w:t xml:space="preserve"> A altura variável da caixa será em função da declividade da rede, sempre obedecendo um nível em relação ao pavimento acabado e uma </w:t>
      </w:r>
      <w:r>
        <w:rPr>
          <w:b/>
          <w:bCs/>
          <w:sz w:val="22"/>
        </w:rPr>
        <w:t>altura mínima de 1,50 m</w:t>
      </w:r>
      <w:r>
        <w:rPr>
          <w:sz w:val="22"/>
        </w:rPr>
        <w:t>, levando-se em conta os serviços necessários para execução do mesm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ando da chegada de tubos, adotar critério de coincidência da geratriz superior dos tubos, conforme desenho abaixo.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</w:t>
      </w:r>
      <w:r>
        <w:rPr>
          <w:sz w:val="22"/>
        </w:rPr>
        <w:drawing>
          <wp:inline distT="0" distB="0" distL="0" distR="0">
            <wp:extent cx="2728595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)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Caixas de passagem para redes de água e esgoto</w:t>
      </w:r>
      <w:r>
        <w:rPr>
          <w:sz w:val="22"/>
        </w:rPr>
        <w:t>: serão executadas com blocos de concreto tipo estrutural de 14x19x39 (resistencia 4,5 mpa), assentados com argamassa de cimento e areia (traço 1 : 3 ) com dimensões de 1,00 x largura variável (*) x  altura variável (*) (C x L x H</w:t>
      </w:r>
      <w:r>
        <w:rPr>
          <w:sz w:val="22"/>
          <w:vertAlign w:val="subscript"/>
        </w:rPr>
        <w:t>v</w:t>
      </w:r>
      <w:r>
        <w:rPr>
          <w:sz w:val="22"/>
        </w:rPr>
        <w:t xml:space="preserve">),sobre base de concreto (e = 10 cm) e terreno fortemente apiloado. Deverá ser colocada tampa de concreto armado (e = 15 cm), com ferros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1/2” devidamente chumbada a caixa.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(*)Obs.- A largura e a altura variável será em função do diâmetro do tubo de concre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d) </w:t>
      </w:r>
      <w:r>
        <w:rPr>
          <w:b/>
          <w:sz w:val="22"/>
          <w:u w:val="single"/>
        </w:rPr>
        <w:t>Tubos de concreto Ø 400, Ø 600, Ø 800</w:t>
      </w:r>
      <w:r>
        <w:rPr>
          <w:sz w:val="22"/>
        </w:rPr>
        <w:t xml:space="preserve">: serão assentados obedecendo um perfeito alinhamento, devidamente rejuntados, sobre terreno fortemente apiloado. As declividades serão obedecidas em função da topografia do local. Os tubos de </w:t>
      </w:r>
      <w:r>
        <w:rPr>
          <w:b/>
          <w:sz w:val="22"/>
        </w:rPr>
        <w:t xml:space="preserve">Ø 400 mm </w:t>
      </w:r>
      <w:r>
        <w:rPr>
          <w:sz w:val="22"/>
        </w:rPr>
        <w:t xml:space="preserve">serão do tipo </w:t>
      </w:r>
      <w:r>
        <w:rPr>
          <w:b/>
          <w:sz w:val="22"/>
        </w:rPr>
        <w:t>PS-1</w:t>
      </w:r>
      <w:r>
        <w:rPr>
          <w:sz w:val="22"/>
        </w:rPr>
        <w:t xml:space="preserve">, simples e os tubos de </w:t>
      </w:r>
      <w:r>
        <w:rPr>
          <w:b/>
          <w:sz w:val="22"/>
        </w:rPr>
        <w:t>Ø 600</w:t>
      </w:r>
      <w:r>
        <w:rPr>
          <w:sz w:val="22"/>
        </w:rPr>
        <w:t xml:space="preserve">, </w:t>
      </w:r>
      <w:r>
        <w:rPr>
          <w:b/>
          <w:sz w:val="22"/>
        </w:rPr>
        <w:t xml:space="preserve">Ø 800 </w:t>
      </w:r>
      <w:r>
        <w:rPr>
          <w:sz w:val="22"/>
        </w:rPr>
        <w:t xml:space="preserve">serão do tipo </w:t>
      </w:r>
      <w:r>
        <w:rPr>
          <w:b/>
          <w:sz w:val="22"/>
        </w:rPr>
        <w:t>PA-1</w:t>
      </w:r>
      <w:r>
        <w:rPr>
          <w:sz w:val="22"/>
        </w:rPr>
        <w:t>, arm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e)</w:t>
      </w:r>
      <w:r>
        <w:rPr>
          <w:b/>
          <w:sz w:val="22"/>
          <w:u w:val="single"/>
        </w:rPr>
        <w:t xml:space="preserve"> Abertura de valas e assentamento de tubos</w:t>
      </w:r>
      <w:r>
        <w:rPr>
          <w:sz w:val="22"/>
        </w:rPr>
        <w:t>: será com retro-escavadeira de pneus, ou outro equipamento que se faça necessário, observando-se as normas de segurança necessárias para execução dos serviç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 toda vala com profundidade superior a 2 (dois) metros ou quando o terreno exigir, deverá ser usado escoramento a fim de permitir a execução dos serviços em condições de segurança, e para tal, deverão ser executados estroncas, longarinas  com tábuas do madei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so haja a necessidade de execução de dreno, o mesmo deverá ser de acordo com as especificações do proje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f)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Reaterro e Pavimentação das valas</w:t>
      </w:r>
      <w:r>
        <w:rPr>
          <w:sz w:val="22"/>
        </w:rPr>
        <w:t>: Deverá ser retirado o excesso de material, sendo que, quando o material da vala não apresentar boa qualidade de suporte, deverá ser efetuada troca de solo.</w:t>
      </w:r>
    </w:p>
    <w:p>
      <w:pPr>
        <w:pStyle w:val="Normal"/>
        <w:jc w:val="both"/>
        <w:rPr/>
      </w:pPr>
      <w:r>
        <w:rPr>
          <w:sz w:val="22"/>
        </w:rPr>
        <w:t>Ao iniciar o processo de aterramento dos tubos na vala, deve-se ter especial atenção para os apoios laterais dos mesmos. Através de um caibro de madeira ou outro suporte deverá ser realizada a compactação lateral em camadas, conforme ilustração abaixo.</w:t>
      </w:r>
    </w:p>
    <w:p>
      <w:pPr>
        <w:pStyle w:val="Normal"/>
        <w:jc w:val="both"/>
        <w:rPr/>
      </w:pPr>
      <w:r>
        <w:rPr>
          <w:sz w:val="22"/>
        </w:rPr>
        <w:t>Após o acerto da vala, a mesma será compactada com rolo compactador liso vibratório, até atingir 95% do Proctor simples, em camadas de no máximo 40 (quarenta)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bre a vala compactada, será colocada uma camada de 5 cm de bica corrida, devidamente compactada.</w:t>
      </w:r>
    </w:p>
    <w:p>
      <w:pPr>
        <w:pStyle w:val="Normal"/>
        <w:rPr>
          <w:sz w:val="22"/>
        </w:rPr>
      </w:pPr>
      <w:r>
        <w:rPr>
          <w:sz w:val="22"/>
        </w:rPr>
        <w:t xml:space="preserve">Sobre a bica corrida, será colocada uma camada de massa asfáltica usinada a frio, espessura </w:t>
      </w:r>
    </w:p>
    <w:p>
      <w:pPr>
        <w:pStyle w:val="Normal"/>
        <w:rPr/>
      </w:pPr>
      <w:r>
        <w:rPr>
          <w:sz w:val="22"/>
        </w:rPr>
        <w:t xml:space="preserve">de  3 cm, devendo a mesma ser compactada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</w:t>
      </w:r>
      <w:r>
        <w:rPr>
          <w:b/>
          <w:sz w:val="22"/>
        </w:rPr>
        <w:drawing>
          <wp:inline distT="0" distB="0" distL="0" distR="0">
            <wp:extent cx="2776855" cy="1958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g) </w:t>
      </w:r>
      <w:r>
        <w:rPr>
          <w:b/>
          <w:sz w:val="22"/>
          <w:u w:val="single"/>
        </w:rPr>
        <w:t>Considerações finais</w:t>
      </w:r>
      <w:r>
        <w:rPr>
          <w:sz w:val="22"/>
        </w:rPr>
        <w:t>: A contratada deverá fornecer material, mão de obra, sinalização e os equipamentos necessários para execução dos serviços incluindo máquinas para abertura, reaterro e pavimentação das valas e equipamentos de segurança.</w:t>
      </w:r>
    </w:p>
    <w:p>
      <w:pPr>
        <w:pStyle w:val="Corpodetexto3"/>
        <w:rPr/>
      </w:pPr>
      <w:r>
        <w:rPr/>
        <w:t>A contratada deverá fornecer e colocar a placa da obra antes do início da mesma, conforme padrão e indicação do local pela SAECIL.</w:t>
      </w:r>
    </w:p>
    <w:p>
      <w:pPr>
        <w:pStyle w:val="Normal"/>
        <w:jc w:val="both"/>
        <w:rPr/>
      </w:pPr>
      <w:r>
        <w:rPr>
          <w:sz w:val="22"/>
        </w:rPr>
        <w:t xml:space="preserve">Também será de responsabilidade da contratada a notificação aos orgãos competentes, responsáveis pelo transito na cidade, especificando data de início e término dos serviços. Após a notificação, deverá ser enviada à </w:t>
      </w:r>
      <w:r>
        <w:rPr>
          <w:b/>
          <w:bCs/>
          <w:sz w:val="22"/>
        </w:rPr>
        <w:t>SAECIL</w:t>
      </w:r>
      <w:r>
        <w:rPr>
          <w:sz w:val="22"/>
        </w:rPr>
        <w:t xml:space="preserve"> uma cópia do documento em quest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execução do asfalto será as expensas da contratada, inclusive material, mão de obra e maquinários.</w:t>
      </w:r>
    </w:p>
    <w:p>
      <w:pPr>
        <w:pStyle w:val="Normal"/>
        <w:jc w:val="both"/>
        <w:rPr/>
      </w:pPr>
      <w:r>
        <w:rPr>
          <w:sz w:val="22"/>
        </w:rPr>
        <w:t>Toda a tubulação será fornecida pela contratada. (diâm. 400mm, 600mm e 800mm)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Deverá ser providenciada a limpeza de toda a área com a remoção e transporte para bota-fora de todo o material não adequado aos serviços.</w:t>
      </w:r>
    </w:p>
    <w:p>
      <w:pPr>
        <w:pStyle w:val="Normal"/>
        <w:jc w:val="both"/>
        <w:rPr/>
      </w:pPr>
      <w:r>
        <w:rPr>
          <w:b/>
          <w:bCs/>
          <w:sz w:val="22"/>
        </w:rPr>
        <w:t>A contratada deverá fornecer à SAECIL, arquivo eletrônico, em extensão DWG, do projeto da rede de galerias, com extensões, diâmetros, cotas, declividades e outras informações, caso haja alguma discrepância em relação ao projeto original, por motivos decorrentes da execução da obr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h) </w:t>
      </w:r>
      <w:r>
        <w:rPr>
          <w:b/>
          <w:sz w:val="22"/>
          <w:u w:val="single"/>
        </w:rPr>
        <w:t>Prazo:</w:t>
      </w:r>
      <w:r>
        <w:rPr>
          <w:sz w:val="22"/>
        </w:rPr>
        <w:t xml:space="preserve"> 180( cento e oitenta) di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22"/>
          <w:u w:val="single"/>
        </w:rPr>
        <w:t>Obs.</w:t>
      </w:r>
      <w:r>
        <w:rPr>
          <w:sz w:val="22"/>
        </w:rPr>
        <w:t>: A fiscalização, poderá solicitar, a qualquer momento, ensaio dos materiais utilizados para a execução dos serviços, devendo os mesmos estarem em acordo com as Normas vigentes.</w:t>
      </w:r>
    </w:p>
    <w:p>
      <w:pPr>
        <w:pStyle w:val="TextBody"/>
        <w:rPr/>
      </w:pPr>
      <w:r>
        <w:rPr/>
        <w:t>No término dos serviços, a contratada deverá efetuar limpeza geral no local das obr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  <w:t>Leme, Setembro de 201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</w:t>
      </w:r>
      <w:r>
        <w:rPr>
          <w:b/>
          <w:sz w:val="22"/>
        </w:rPr>
        <w:tab/>
        <w:tab/>
        <w:tab/>
        <w:tab/>
        <w:tab/>
        <w:tab/>
        <w:t xml:space="preserve">     Rafael Impulcetto</w:t>
      </w:r>
    </w:p>
    <w:p>
      <w:pPr>
        <w:pStyle w:val="Normal"/>
        <w:jc w:val="center"/>
        <w:rPr/>
      </w:pPr>
      <w:r>
        <w:rPr>
          <w:rFonts w:eastAsia="Arial"/>
          <w:b/>
          <w:sz w:val="22"/>
        </w:rPr>
        <w:t xml:space="preserve">                                                                         </w:t>
      </w:r>
      <w:r>
        <w:rPr>
          <w:b/>
          <w:sz w:val="22"/>
        </w:rPr>
        <w:t>CREA 5062630966</w:t>
      </w:r>
    </w:p>
    <w:p>
      <w:pPr>
        <w:pStyle w:val="Normal"/>
        <w:jc w:val="center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                   </w:t>
      </w:r>
    </w:p>
    <w:sectPr>
      <w:type w:val="nextPage"/>
      <w:pgSz w:w="12240" w:h="15840"/>
      <w:pgMar w:left="1701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7:00Z</dcterms:created>
  <dc:creator>Desconhecido</dc:creator>
  <dc:description/>
  <cp:keywords/>
  <dc:language>en-US</dc:language>
  <cp:lastModifiedBy>saecil</cp:lastModifiedBy>
  <cp:lastPrinted>2017-09-20T16:26:00Z</cp:lastPrinted>
  <dcterms:modified xsi:type="dcterms:W3CDTF">2017-09-20T19:30:00Z</dcterms:modified>
  <cp:revision>6</cp:revision>
  <dc:subject/>
  <dc:title>GALERIAS DE ÁGUAS PLUVIAIS</dc:title>
</cp:coreProperties>
</file>